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9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Sequencing Logi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1228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Sequencing Logic States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Sequencing Logic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Sequencing Logic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29:00Z</dcterms:created>
  <dc:creator>Colin Moore</dc:creator>
  <dc:description/>
  <cp:keywords>584SV Series Frequency Inverter- HA463660</cp:keywords>
  <dc:language>en-US</dc:language>
  <cp:lastModifiedBy>Colin Moore</cp:lastModifiedBy>
  <dcterms:modified xsi:type="dcterms:W3CDTF">1998-06-24T14:39:00Z</dcterms:modified>
  <cp:revision>4</cp:revision>
  <dc:subject>Sequencing Logic</dc:subject>
  <dc:title>9</dc:title>
</cp:coreProperties>
</file>