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5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The Operator St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299916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The Operator Station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The Operator Station is described in detail in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The Operator Station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The Operator Station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07:00Z</dcterms:created>
  <dc:creator>Colin Moore</dc:creator>
  <dc:description/>
  <cp:keywords>584SV Series Frequency Inverter - HA463660</cp:keywords>
  <dc:language>en-US</dc:language>
  <cp:lastModifiedBy>Colin Moore</cp:lastModifiedBy>
  <dcterms:modified xsi:type="dcterms:W3CDTF">1998-06-24T14:38:00Z</dcterms:modified>
  <cp:revision>4</cp:revision>
  <dc:subject>The Operator Station</dc:subject>
  <dc:title>5</dc:title>
</cp:coreProperties>
</file>